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 xml:space="preserve">Quarta “duegiorni”, 13/14 settembre 2008 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Presenti: dario, francesca t, annalisa b, andrea, david, chiara m, stefano, roberto,  laura t, giorgia, monica, micaela, chiara t, lorenza, tibor, annalisa r, giovanni, francesca v, laura c (domenica), rossana (domenica), xavier (domenica mat), gaetano (sabato)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Assenti giustificati: Marco, Ubi, Federica.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jc w:val="both"/>
        <w:rPr/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Dopo la giornata di sabato trascorsa a introdurre il tema dei metodi orientati al consenso e giunti a un accordo di massima sull'uso di questi metodi per i nostri esperimenti futuri, nella giornata di domenica abbiamo iniziato a intrecciare i metodi con una proposta di riorganizzazione delle strutture del villaggio. Siamo ripartiti dalla proposta avanzata durante la precedente duegiorni, che consisteva nello strutturare il villaggio secondo gruppi di affinità</w:t>
      </w:r>
      <w:r>
        <w:rPr>
          <w:rStyle w:val="Footnoteanchor"/>
          <w:rStyle w:val="FootnoteAnchor1"/>
          <w:rFonts w:eastAsia="Tahoma" w:cs="Tahoma"/>
          <w:color w:val="auto"/>
          <w:kern w:val="2"/>
          <w:sz w:val="24"/>
          <w:szCs w:val="24"/>
          <w:lang w:val="it-IT" w:eastAsia="zxx" w:bidi="zxx"/>
        </w:rPr>
        <w:footnoteReference w:customMarkFollows="1" w:id="2"/>
        <w:t>*</w:t>
      </w: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 xml:space="preserve"> dotati di portavoce (modello gda/cdp). Abbiamo lavorato in piccoli gruppi con portavoce per attuare un processo decisionale che mirasse alla formulazione di una proposta più condivisa e articolata di riorganizzazione che possa essere una base per la discussione e le decisioni future.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 xml:space="preserve">Il primo passo è stato quello di verificare il consenso di massima sulla disponibilità a sperimentare il modello gda/cdp: il consenso è stato unanime, ma due gruppi su quattro hanno chiesto una verifica dell'esperimento entro un tempo da definire. 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Si è poi passati a riflettere su come realizzare la transizione a partire dalla situazione attuale. Al termine dei vari passaggi, i gruppi sono giunti a concordare su:</w:t>
      </w:r>
    </w:p>
    <w:p>
      <w:pPr>
        <w:pStyle w:val="Normal"/>
        <w:jc w:val="both"/>
        <w:rPr/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 xml:space="preserve">_la proposta va presentata e consensualizzata all'interno dei gruppi esistenti e formalizzati, quali l'associazione villaggio, l'associazione cento passi, l'associazione teatro, l'associazione granaio, il consorzio; le persone di granara che non rientrano all'interno di uno di questi gruppi (al momento in questa condizione è il solo germano), saranno contattati personalmente; </w:t>
      </w:r>
      <w:r>
        <w:rPr>
          <w:rFonts w:eastAsia="Tahoma" w:cs="Tahoma"/>
          <w:b/>
          <w:bCs/>
          <w:color w:val="auto"/>
          <w:kern w:val="2"/>
          <w:sz w:val="24"/>
          <w:szCs w:val="24"/>
          <w:u w:val="single"/>
          <w:lang w:val="it-IT" w:eastAsia="zxx" w:bidi="zxx"/>
        </w:rPr>
        <w:t>enrico ha bisogno di sapere chi saranno le persone referenti per ciascun gruppo e di stare in contatto con loro durante il processo e chiede che ogni gruppo abbia concluso il suo iter decisionale e abbia scelto il suo portavoce entro la data del pre-incontro (per le date vedi punto successivo)</w:t>
      </w: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;</w:t>
      </w:r>
    </w:p>
    <w:p>
      <w:pPr>
        <w:pStyle w:val="Normal"/>
        <w:jc w:val="both"/>
        <w:rPr/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 xml:space="preserve">_entro la fine del 2008 si terrà un incontro facilitato da enrico, in cui si richiede la presenza di tutte le persone e gruppi citati nel punto precedente, nel quale si possa giungere a una deliberazione sul modello gda/cdp in cui i gruppi, possibilmente già attraverso il loro portavoce, esprimano e condividano le posizioni maturate durante gli incontri tenuti nel frattempo e in cui si presentino  al cdp nuovi gruppi secondo le modalità previste dal modello che sarà approvato; </w:t>
      </w:r>
      <w:r>
        <w:rPr>
          <w:rFonts w:eastAsia="Tahoma" w:cs="Tahoma"/>
          <w:b/>
          <w:bCs/>
          <w:color w:val="auto"/>
          <w:kern w:val="2"/>
          <w:sz w:val="24"/>
          <w:szCs w:val="24"/>
          <w:u w:val="single"/>
          <w:lang w:val="it-IT" w:eastAsia="zxx" w:bidi="zxx"/>
        </w:rPr>
        <w:t>l'incontro di fine anno, che in un primo momento è stato stabilito per il 22/23 novembre, visto che alcune persone hanno espresso delle difficoltà ad essere presenti in questa data, potrebbe anche tenersi il 20/21 dicembre. Enrico si rende disponibile per un pre-incontro cui sarebbero invitati a partecipare i portavoce dei gruppi e che prepari l'incontro di fine anno definendone l'agenda. Se l'incontro finale si tenesse in novembre, il pre-incontro sarebbe domenica 9 novembre, se l'incontro finale si tenesse in dicembre, il pre-incontro sarebbe il 22 o 23 novembre. E' necessario esprimere le proprie preferenze di date entro il mese di settembre via mail utilizzando la lista soci granara o mandando un sms a enrico.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 xml:space="preserve">Inoltre, tre gruppi hanno esplicitato l'esigenza di integrare al modello gda/cdp anche dei momenti assembleari una/due volte l'anno. In queste assemblee non decisionali, definite filosofico-germinali, potrebbero confluire persone appartenenti e non appartenenti ai gruppi esistenti a granara, per partecipare a momenti di scambio, elaborazione, proposta di nuovi gruppi o progetti, condivisione di immaginari sul villaggio, convivialità. 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Infine, abbiamo iniziato a riflettere (senza giungere a una verifica di consenso) sul funzionamento operativo del processo decisionale e i gruppi hanno elencato alcune indicazioni che potrebbero: (1) depotenziare gli squilibri di potere, presenza e partecipazione; (2) definire le modalità di appartenenza ai gruppi e della loro costituzione e legittimazione.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Sul punto (1) si suggerisce di: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-limitare l'accesso al ruolo di portavoce (ogni persona può essere portavoce di un solo gruppo)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-non accumulare cariche istituzionali (non può essere portavoce chi ricopre una carica direttiva in associazioni o altre strutture di granara)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-lasciare a ogni gruppo una forte autonomia decisionale sulle regole per la scelta dei portavoce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-lasciare a ciascuno la libertà di richiedere l'adesione a un numero illimitato di gruppi e di permettere a ciascun gruppo di definire autonomamente i criteri di accettazione della richiesta stessa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-lasciare ai facilitatori il ruolo di filtro di accesso al cdp riunione per riunione (i facilitatori del cdp propongono di volta in volta quali dei portavoce sono convocati e in quale fase della riunione. la proposta si intende sempre negoziabile prima della riunione con tutti i portavoce)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-fare attenzione ai conflitti di interesse potenzialmente derivanti dalla appartenenza a più gruppi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Sul punto (2) si suggerisce: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-che i gruppi si formino solo in relazione a progetti/attività esplicitati in una carta d'intenti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-che tutti i gruppi si presentino al cdp sottolineando la loro potenzialità e specificità rispetto “all'insieme Granara” per ottenere una legittimazione a partire dall'esito del processo di consensualizzazione avvenuto nei gruppi esistenti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-che, se un gruppo non ottenesse la legittimazione del cdp, il gruppo stesso possa ricorrere alla convocazione di un'assemblea plenaria di tutti i gruppi per provare a ottenerla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Enrico ha ricordato che il modello non esclude l'esistenza e l'attività di gruppi sperimentali ancora non legittimati e senza portavoce, che sono però sempre chiamati a coordinarsi col cdp. Inoltre, è possibile che esistano dei gruppi temporanei con portavoce temporanei abilitati a discutere soltanto nel tempo della loro esistenza o solo in relazione ai temi inerenti ai loro obiettivi.</w:t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jc w:val="both"/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it-IT" w:eastAsia="zxx" w:bidi="zxx"/>
        </w:rPr>
        <w:t>Enrico ha confermato la sua disponibilità ad organizzare il corso di formazione su facilitazione e processi decisionali, ospitato da granara e aperto sia a persone di granara sia ad altri sino a un massimo di 20 persone. Il corso si articolerà in tre w-end e le date proposte sono 25-26 aprile, 16-17 maggio, e un w-end di settembre 2009 da definire. Enrico si avvalerà della collaborazione di Chiara T e di altri trainer esperti. Restano da definire le quote, le modalità di organizzazione, pubblicizzazione, ospitalità dell'evento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Persone che stanno insieme a partire da qualcosa che sentono di avere in comune e/o che progettano di fare insiem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9:51:21Z</dcterms:created>
  <dc:creator>chiara tosi</dc:creator>
  <dc:description/>
  <dc:language>en-US</dc:language>
  <cp:lastModifiedBy/>
  <cp:lastPrinted>2008-09-16T13:34:00Z</cp:lastPrinted>
  <dcterms:modified xsi:type="dcterms:W3CDTF">1601-01-01T23:00:00Z</dcterms:modified>
  <cp:revision>1</cp:revision>
  <dc:subject/>
  <dc:title/>
</cp:coreProperties>
</file>